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19.03.2024 № 109</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САВЕНКО Олені Іванівні</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1.03.2024 № 5,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1.03.2024 № 89 «Про надання компенсації на відновлення пошкодженого об’єкту САВЕНКО Олені Іванівні за заявою № ЗВ-06.01.2024-74937»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tabs>
          <w:tab w:val="clear" w:pos="708"/>
          <w:tab w:val="left" w:pos="2985" w:leader="none"/>
        </w:tabs>
        <w:rPr>
          <w:sz w:val="28"/>
          <w:lang w:val="uk-UA"/>
        </w:rPr>
      </w:pPr>
      <w:r>
        <w:rPr>
          <w:sz w:val="28"/>
          <w:lang w:val="uk-UA"/>
        </w:rPr>
        <w:t xml:space="preserve">Заступник міського  голови                                       Віктор ГВОЗДЕЦЬКИЙ                                 </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03-19T09:33:00Z</dcterms:modified>
  <cp:revision>49</cp:revision>
  <dc:subject/>
  <dc:title/>
</cp:coreProperties>
</file>